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岩手県認知症介護実践者研修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実　践　報　告　抄　録</w:t>
      </w:r>
    </w:p>
    <w:tbl>
      <w:tblPr>
        <w:tblW w:w="10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924"/>
        <w:gridCol w:w="908"/>
        <w:gridCol w:w="908"/>
        <w:gridCol w:w="948"/>
        <w:gridCol w:w="2889"/>
      </w:tblGrid>
      <w:tr>
        <w:trPr>
          <w:trHeight w:val="62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施設・事業所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席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講者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ind w:left="407" w:hanging="407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ind w:left="407" w:hanging="407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全て、具体的に記入してください。記入欄が足りない場合は、裏面にお書きください。</w:t>
      </w:r>
    </w:p>
    <w:tbl>
      <w:tblPr>
        <w:tblW w:w="10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45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　事例の課題</w:t>
            </w:r>
          </w:p>
        </w:tc>
      </w:tr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　職場実習の目標</w:t>
            </w:r>
          </w:p>
        </w:tc>
      </w:tr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　職場実習の取組みや方法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字程度）</w:t>
            </w:r>
          </w:p>
        </w:tc>
      </w:tr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　結果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字程度）</w:t>
            </w:r>
          </w:p>
        </w:tc>
      </w:tr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５　考察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字以上）</w:t>
            </w:r>
          </w:p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認知症介護実践者研修全体を通しての気づきや、自分が成長したこと。今後どうしたいか等</w:t>
            </w:r>
          </w:p>
        </w:tc>
      </w:tr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021" w:right="851" w:gutter="0" w:header="680" w:top="1134" w:footer="0" w:bottom="680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4"/>
      </w:rPr>
      <w:t>(</w:t>
    </w:r>
    <w:r>
      <w:rPr>
        <w:rFonts w:ascii="ＭＳ ゴシック;MS Gothic" w:hAnsi="ＭＳ ゴシック;MS Gothic" w:cs="ＭＳ ゴシック;MS Gothic" w:eastAsia="ＭＳ ゴシック;MS Gothic"/>
        <w:sz w:val="24"/>
      </w:rPr>
      <w:t>様式７</w:t>
    </w:r>
    <w:r>
      <w:rPr>
        <w:rFonts w:eastAsia="ＭＳ ゴシック;MS Gothic" w:cs="ＭＳ ゴシック;MS Gothic" w:ascii="ＭＳ ゴシック;MS Gothic" w:hAnsi="ＭＳ ゴシック;MS Gothic"/>
        <w:sz w:val="24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06:00Z</dcterms:created>
  <dc:creator>湯の里</dc:creator>
  <dc:description/>
  <cp:keywords/>
  <dc:language>en-US</dc:language>
  <cp:lastModifiedBy>吉田 郷子</cp:lastModifiedBy>
  <cp:lastPrinted>2023-06-22T11:03:00Z</cp:lastPrinted>
  <dcterms:modified xsi:type="dcterms:W3CDTF">2023-06-22T02:03:00Z</dcterms:modified>
  <cp:revision>10</cp:revision>
  <dc:subject/>
  <dc:title>平成２０年度岩手県認知症実践者研修</dc:title>
</cp:coreProperties>
</file>